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8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37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工业微生物（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086000 </w:t>
            </w:r>
            <w:r>
              <w:rPr>
                <w:rFonts w:ascii="宋体" w:hAnsi="宋体" w:cs="宋体"/>
                <w:b/>
                <w:szCs w:val="21"/>
              </w:rPr>
              <w:t>生物与医药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77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pacing w:lineRule="exact" w:line="300" w:before="120" w:after="0"/>
              <w:ind w:firstLine="420"/>
              <w:rPr/>
            </w:pPr>
            <w:r>
              <w:rPr>
                <w:sz w:val="21"/>
                <w:szCs w:val="21"/>
              </w:rPr>
              <w:t>工业微生物学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是我校全日制生物与医药等专业硕士学位点考生选考的专业课之一，通过考试评判考生是否达到高等学校本科毕业生的水平，以保证所录取的考生具有较好的工业微生物学基础，满足社会对本专业研究生的要求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spacing w:lineRule="exact" w:line="300" w:before="240" w:after="312"/>
              <w:ind w:left="839" w:hanging="83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绪论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特点及应用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学的发展简史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微生物学及其研究的对象和任务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形态与分类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在生物界中的地位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分类与命名 　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分类依据和方法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菌结构及功能、繁殖与群体形态、分类系统、工业上重要的细菌及其应用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放线菌的形态与结构、生长与繁殖方式、生理特性、与细菌和霉菌的比较、工业上有重要用途的主要放线菌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型原核微生物——蓝细菌的形态特征及大小、细胞结构及组成、生理特性和主要用途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酵母菌和霉菌的形态与大小、细胞结构、培养特征、繁殖方式、分类位置、工业上有重要用途的主要酵母和霉菌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形成大型肉质子实体的真菌—蕈菌的生长发育过程、繁殖方式和主要用途。非细胞型微生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病毒的主要特征、噬菌体的形态结构、噬菌体的生长繁殖方式、噬菌体与工业微生物发酵生产、噬菌体在基因工程中的应用。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营养和生长</w:t>
            </w:r>
            <w:r>
              <w:rPr>
                <w:sz w:val="21"/>
                <w:szCs w:val="21"/>
              </w:rPr>
              <w:t>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营养物质及其功能、微生物的营养类型及代表微生物、吸收营养物质的方式、微生物培养基。    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生长的研究方法、微生物生长的测定方法、微生物生长方式和微生物的群体生长的规律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培养方法</w:t>
            </w:r>
            <w:r>
              <w:rPr>
                <w:sz w:val="21"/>
                <w:szCs w:val="21"/>
              </w:rPr>
              <w:t>：好氧法；厌氧法：好氧菌与厌氧菌的区别；分批培养、连续培养、同步培养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sz w:val="21"/>
                <w:szCs w:val="21"/>
              </w:rPr>
              <w:t>影响微生物生长的环境因素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温度、</w:t>
            </w:r>
            <w:r>
              <w:rPr>
                <w:sz w:val="21"/>
                <w:szCs w:val="21"/>
              </w:rPr>
              <w:t>pH</w:t>
            </w:r>
            <w:r>
              <w:rPr>
                <w:sz w:val="21"/>
                <w:szCs w:val="21"/>
              </w:rPr>
              <w:t>、氧和辐射等对微生物生长繁殖的影响。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消毒和灭菌</w:t>
            </w:r>
            <w:r>
              <w:rPr>
                <w:sz w:val="21"/>
                <w:szCs w:val="21"/>
              </w:rPr>
              <w:t>及有害微生物的控制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理</w:t>
            </w:r>
            <w:r>
              <w:rPr>
                <w:sz w:val="21"/>
                <w:szCs w:val="21"/>
              </w:rPr>
              <w:t>灭菌</w:t>
            </w:r>
            <w:r>
              <w:rPr>
                <w:sz w:val="21"/>
                <w:szCs w:val="21"/>
              </w:rPr>
              <w:t>（高温、低温、辐射、干燥和渗透压、过滤）；化学</w:t>
            </w:r>
            <w:r>
              <w:rPr>
                <w:sz w:val="21"/>
                <w:szCs w:val="21"/>
              </w:rPr>
              <w:t>灭菌</w:t>
            </w:r>
            <w:r>
              <w:rPr>
                <w:sz w:val="21"/>
                <w:szCs w:val="21"/>
              </w:rPr>
              <w:t>（消毒剂和防腐剂）</w:t>
            </w:r>
            <w:r>
              <w:rPr>
                <w:sz w:val="21"/>
                <w:szCs w:val="21"/>
              </w:rPr>
              <w:t>。物理因素：温度的作用机理、嗜热菌与嗜冷菌的差别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微生物培养基的制备方法，培养基灭菌技术与工艺，高温短时灭菌，连续灭菌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菌种保藏：菌种保藏的原理和方法，菌种的退化及防治，复壮的方法。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代谢的调节</w:t>
            </w:r>
            <w:r>
              <w:rPr>
                <w:sz w:val="21"/>
                <w:szCs w:val="21"/>
              </w:rPr>
              <w:t>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微生物代谢的多样性：微生物生物氧化的类型和产能、工业微生物重要的分解代谢途径及产物　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初级代谢产物的代谢调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次级代谢产物的代谢调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谢的人工控制及其在发酵工业中的应用生物产物发酵的代谢调控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菌种选育</w:t>
            </w: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遗传的物质基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突变和诱变育种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重组和杂交育种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接合、转导、转化、转染、原生质体融合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</w:t>
            </w:r>
            <w:r>
              <w:rPr>
                <w:sz w:val="21"/>
                <w:szCs w:val="21"/>
              </w:rPr>
              <w:t>工程育种，</w:t>
            </w:r>
            <w:r>
              <w:rPr>
                <w:sz w:val="21"/>
                <w:szCs w:val="21"/>
              </w:rPr>
              <w:t>合成生物学育种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菌种筛选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能量代谢产物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能量代谢产物及其代谢途径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厌氧发酵的能量代谢产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酒精发酵的微生物，</w:t>
            </w:r>
            <w:r>
              <w:rPr>
                <w:sz w:val="21"/>
                <w:szCs w:val="21"/>
              </w:rPr>
              <w:t>柠檬酸发酵的微生物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乳酸发酵的微生物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氨基酸发酵的微生物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酵法生产氨基酸的微生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氨基酸发酵机理和菌种选育    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核苷、核苷酸及其类似物的微生物发酵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苷酸的代谢机理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甘酸类物质生产菌的分离和选育 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和酶制剂工业  </w:t>
            </w:r>
            <w:r>
              <w:rPr>
                <w:sz w:val="21"/>
                <w:szCs w:val="21"/>
              </w:rPr>
              <w:t>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的特性、分类及合成方式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常用的工业酶制剂类型</w:t>
            </w:r>
            <w:r>
              <w:rPr>
                <w:sz w:val="21"/>
                <w:szCs w:val="21"/>
              </w:rPr>
              <w:t>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合成的调节和控制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中酶生物合成调节和控制在菌种选育中的应用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蛋白的释放</w:t>
            </w:r>
            <w:r>
              <w:rPr>
                <w:sz w:val="21"/>
                <w:szCs w:val="21"/>
              </w:rPr>
              <w:t>方式</w:t>
            </w: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基因重组技术获得酶制剂的生产菌种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发酵生产抗生素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的分类及特点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生</w:t>
            </w:r>
            <w:r>
              <w:rPr>
                <w:sz w:val="21"/>
                <w:szCs w:val="21"/>
              </w:rPr>
              <w:t>产</w:t>
            </w:r>
            <w:r>
              <w:rPr>
                <w:sz w:val="21"/>
                <w:szCs w:val="21"/>
              </w:rPr>
              <w:t>菌的生物学基础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生产菌种的筛选</w:t>
            </w:r>
            <w:r>
              <w:rPr>
                <w:sz w:val="21"/>
                <w:szCs w:val="21"/>
              </w:rPr>
              <w:t>方法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的生物合成机理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生物合成的调节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对抗生素的自抗性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工程</w:t>
            </w:r>
            <w:r>
              <w:rPr>
                <w:sz w:val="21"/>
                <w:szCs w:val="21"/>
              </w:rPr>
              <w:t>在抗生素生产菌选育</w:t>
            </w:r>
            <w:r>
              <w:rPr>
                <w:sz w:val="21"/>
                <w:szCs w:val="21"/>
              </w:rPr>
              <w:t>中的</w:t>
            </w:r>
            <w:r>
              <w:rPr>
                <w:sz w:val="21"/>
                <w:szCs w:val="21"/>
              </w:rPr>
              <w:t>应用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第十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和基因工程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工程工具酶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目的基因的</w:t>
            </w:r>
            <w:r>
              <w:rPr>
                <w:sz w:val="21"/>
                <w:szCs w:val="21"/>
              </w:rPr>
              <w:t>方法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常见基因工程载体及其特点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工程载体的设计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宿主细胞选择原则，目的基因导入宿主细胞方式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组体的筛选方法</w:t>
            </w:r>
            <w:r>
              <w:rPr>
                <w:sz w:val="21"/>
                <w:szCs w:val="21"/>
              </w:rPr>
              <w:t>及原</w:t>
            </w:r>
            <w:r>
              <w:rPr>
                <w:sz w:val="21"/>
                <w:szCs w:val="21"/>
              </w:rPr>
              <w:t>理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的基因的高效表达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谢工程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微生物与环境保护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中微生物的相互作用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保护中常见的微生的群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利用微生物降解有毒、难分解的污染物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考试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eastAsia="楷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</w:t>
            </w:r>
            <w:r>
              <w:rPr>
                <w:rFonts w:eastAsia="楷体"/>
                <w:sz w:val="21"/>
                <w:szCs w:val="21"/>
              </w:rPr>
              <w:t>总分：</w:t>
            </w:r>
            <w:r>
              <w:rPr>
                <w:rFonts w:eastAsia="楷体"/>
                <w:sz w:val="21"/>
                <w:szCs w:val="21"/>
              </w:rPr>
              <w:t>150</w:t>
            </w:r>
            <w:r>
              <w:rPr>
                <w:rFonts w:eastAsia="楷体"/>
                <w:sz w:val="21"/>
                <w:szCs w:val="21"/>
              </w:rPr>
              <w:t>分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考试方式：闭卷，笔试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微生物学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100" w:after="10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生物技术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30%</w:t>
            </w:r>
          </w:p>
          <w:p>
            <w:pPr>
              <w:pStyle w:val="Normal"/>
              <w:spacing w:before="100" w:after="10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生物技术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％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微生物工程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20%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五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填空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答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_GB2312;楷体" w:hAnsi="楷体_GB2312;楷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</w:rPr>
              <w:t>工业微生物学（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版），罗立新，高等教育出版社，</w:t>
            </w:r>
            <w:r>
              <w:rPr>
                <w:sz w:val="21"/>
                <w:szCs w:val="21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;楷体" w:hAnsi="楷体_GB2312;楷体"/>
                <w:color w:val="FF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  <w:t>微生物学教程</w:t>
            </w:r>
            <w:r>
              <w:rPr>
                <w:sz w:val="21"/>
                <w:szCs w:val="21"/>
              </w:rPr>
              <w:t>（</w:t>
            </w: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  <w:t>第</w:t>
            </w:r>
            <w:r>
              <w:rPr>
                <w:rFonts w:ascii="楷体_GB2312;楷体" w:hAnsi="楷体_GB2312;楷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  <w:t>版），周德庆，高等教育出版社，</w:t>
            </w: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  <w:t>2020</w:t>
            </w:r>
            <w:r>
              <w:rPr>
                <w:rFonts w:ascii="楷体_GB2312;楷体" w:hAnsi="楷体_GB2312;楷体"/>
                <w:color w:val="FF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/>
                <w:color w:val="FF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07:00Z</dcterms:created>
  <dc:creator>lqy</dc:creator>
  <dc:description/>
  <dc:language>en-US</dc:language>
  <cp:lastModifiedBy>小邬</cp:lastModifiedBy>
  <cp:lastPrinted>2022-09-07T17:45:00Z</cp:lastPrinted>
  <dcterms:modified xsi:type="dcterms:W3CDTF">2024-09-27T01:59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C375BB94041378E65F46CCA9068F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