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29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微机原理及应用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一）微型计算机系统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微机系统的组成、微机硬件结构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微处理器的组成、微机的存储器与微机系统的工作过程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微机运算基础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微机中数和字符的表示、进位计数制与数制之间的转换、二进制编码及运算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的定点与浮点表示、带符号数的表示、补码运算及溢出判断方法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微处理器及指令系统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 8086/80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内部结构、寄存器结构、总线周期、引脚与功能、最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大工作方式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 8086/80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存储器组织、存储器分段、实际地址和逻辑地址、堆栈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 8086/80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令系统的特点及格式、寻址方式、指令的分类、各类指令的功能与书写格式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汇编语言程序设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器语言、汇编语言与高级语言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 8086/80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汇编语言基本语法、语句的种类和格式、指令语句、伪指令语句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汇编语言程序设计基本方法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O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IO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断调用、具有完整段定义格式的汇编源程序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五）微机的存储器系统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储器的分类与组成、随机存储器、只读存储器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储器的连接：存储器芯片的扩充、存储器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P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连接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储器系统的分层结构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六）微机系统的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输出与中断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 CP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外设间的连接、接口电路的基本结构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P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外设之间数据传送的方式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断的概念、中断系统及其功能、向量中断和中断优先权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 8086/808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中断系统和中断处理，内部中断与外部中断、中断向量、中断向量表、中断处理过程、可屏蔽中断和非屏蔽中断、中断服务子程序设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七）微机常用可编程芯片及通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/O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的分类及功能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常用可编程接口芯片（计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时器、中断控制器、并行通信接口、串行通信接口）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微机接口电路的分析、设计与程序设计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方式：闭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题型与分数比例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选择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填空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判断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简答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程序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析设计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软硬件综合设计题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左右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李继灿主编，《新编</w:t>
            </w:r>
            <w:r>
              <w:rPr>
                <w:rFonts w:eastAsia="宋体;SimSun" w:cs="宋体;SimSun" w:ascii="宋体;SimSun" w:hAnsi="宋体;SimSun"/>
                <w:sz w:val="21"/>
              </w:rPr>
              <w:t>16/32</w:t>
            </w:r>
            <w:r>
              <w:rPr>
                <w:rFonts w:ascii="宋体;SimSun" w:hAnsi="宋体;SimSun" w:cs="宋体;SimSun" w:eastAsia="宋体;SimSun"/>
                <w:sz w:val="21"/>
              </w:rPr>
              <w:t>位微型计算机原理及应用》（第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版）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56:00Z</dcterms:created>
  <dc:creator>lqy</dc:creator>
  <dc:description/>
  <cp:keywords/>
  <dc:language>en-US</dc:language>
  <cp:lastModifiedBy>ying dai</cp:lastModifiedBy>
  <cp:lastPrinted>2008-10-23T10:22:00Z</cp:lastPrinted>
  <dcterms:modified xsi:type="dcterms:W3CDTF">2024-09-18T02:06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