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  <w:r>
              <w:rPr>
                <w:sz w:val="21"/>
                <w:szCs w:val="21"/>
              </w:rPr>
              <w:t>机械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类等各专业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构的结构分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机构的组成；机构具有确定运动的条件；平面机构自由度的分析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２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运动分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速度瞬心法及机构的速度分析；矢量方程图解法及机构的速度、加速度分析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３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力分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运动副中摩擦力的确定；考虑摩擦时机构的受力分析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４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效率和自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械的效率、机械的自锁等概念及相关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６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平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刚性转子的平衡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７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运转及其速度波动的调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机械的运动方程式；稳定运转状态下机械的周期性速度波动及其调节方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８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连杆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平面连杆机构的类型；平面四杆机构的基本知识；平面四杆机构的设计与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９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凸轮机构及其设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凸轮机构的分类；推杆的运动规律分析与设计；凸轮轮廓曲线的设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０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机构及其设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齿轮机构的类型；齿轮的齿廓曲线；渐开线齿廓及其啮合特点；渐开线标准齿轮的基本参数和几何尺寸计算；渐开线直齿圆柱齿轮的啮合传动分析计算；斜齿圆柱齿轮传动分析计算；直齿圆锥齿轮传动分析计算；蜗杆传动分析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系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齿轮系概念及其分类；定轴轮系的传动计算；周转轮系的传动分析与计算；复合轮系的传动分析与计算；行星轮系的配齿条件与计算。</w:t>
            </w:r>
          </w:p>
        </w:tc>
      </w:tr>
      <w:tr>
        <w:trPr>
          <w:trHeight w:val="106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３小时；考试方式：闭卷考试；总分１５０分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孙桓，陈作模，葛文杰，机械原理（第八版，</w:t>
            </w:r>
            <w:r>
              <w:rPr>
                <w:rFonts w:eastAsia="宋体;SimSun" w:cs="宋体;SimSun" w:ascii="宋体;SimSun" w:hAnsi="宋体;SimSun"/>
                <w:sz w:val="21"/>
              </w:rPr>
              <w:t>2013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</w:rPr>
              <w:t>04</w:t>
            </w:r>
            <w:r>
              <w:rPr>
                <w:rFonts w:ascii="宋体;SimSun" w:hAnsi="宋体;SimSun" w:cs="宋体;SimSun" w:eastAsia="宋体;SimSun"/>
                <w:sz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</w:rPr>
              <w:t>01</w:t>
            </w:r>
            <w:r>
              <w:rPr>
                <w:rFonts w:ascii="宋体;SimSun" w:hAnsi="宋体;SimSun" w:cs="宋体;SimSun" w:eastAsia="宋体;SimSun"/>
                <w:sz w:val="21"/>
              </w:rPr>
              <w:t>日）或（第九版，</w:t>
            </w:r>
            <w:r>
              <w:rPr>
                <w:rFonts w:eastAsia="宋体;SimSun" w:cs="宋体;SimSun" w:ascii="宋体;SimSun" w:hAnsi="宋体;SimSun"/>
                <w:sz w:val="21"/>
              </w:rPr>
              <w:t>2021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月</w:t>
            </w:r>
            <w:r>
              <w:rPr>
                <w:rFonts w:eastAsia="宋体;SimSun" w:cs="宋体;SimSun" w:ascii="宋体;SimSun" w:hAnsi="宋体;SimSun"/>
                <w:sz w:val="21"/>
              </w:rPr>
              <w:t>24</w:t>
            </w:r>
            <w:r>
              <w:rPr>
                <w:rFonts w:ascii="宋体;SimSun" w:hAnsi="宋体;SimSun" w:cs="宋体;SimSun" w:eastAsia="宋体;SimSun"/>
                <w:sz w:val="21"/>
              </w:rPr>
              <w:t>日），高等教育出版社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生自备三角尺、量角器、圆规、直尺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HP</cp:lastModifiedBy>
  <cp:lastPrinted>2008-10-23T10:22:00Z</cp:lastPrinted>
  <dcterms:modified xsi:type="dcterms:W3CDTF">2024-10-08T09:06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