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5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17  </w:t>
            </w:r>
            <w:r>
              <w:rPr>
                <w:rFonts w:ascii="宋体;SimSun" w:hAnsi="宋体;SimSun" w:cs="宋体;SimSun" w:eastAsia="楷体_GB2312"/>
                <w:bCs w:val="false"/>
                <w:kern w:val="2"/>
                <w:sz w:val="24"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0"/>
              <w:rPr/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  <w:tab/>
            </w:r>
            <w:r>
              <w:rPr>
                <w:rFonts w:ascii="宋体;SimSun" w:hAnsi="宋体;SimSun" w:eastAsia="宋体;SimSun"/>
                <w:sz w:val="21"/>
              </w:rPr>
              <w:t>基本概念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流体的基本特性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流体的压缩性和膨胀性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牛顿内摩擦定律并能利用该理论进行缝隙流动的计算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  <w:tab/>
            </w:r>
            <w:r>
              <w:rPr>
                <w:rFonts w:ascii="宋体;SimSun" w:hAnsi="宋体;SimSun" w:eastAsia="宋体;SimSun"/>
                <w:sz w:val="21"/>
              </w:rPr>
              <w:t>流体静力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和掌握静压强及其特性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平衡流体所受的作用力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理解流体欧拉平衡微分方程及其推导过程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静压强的基本方程及其物理意义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平衡流体的压强计算方法及测量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平衡流体对壁面作用力的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平衡流体内等压面的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  <w:tab/>
            </w:r>
            <w:r>
              <w:rPr>
                <w:rFonts w:ascii="宋体;SimSun" w:hAnsi="宋体;SimSun" w:eastAsia="宋体;SimSun"/>
                <w:sz w:val="21"/>
              </w:rPr>
              <w:t>流体动力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描述流体运动的两种方法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迹线，流线的概念及方程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流体连续方程及其推导过程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伯努利方程及其几何意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伯努利方程在流体流动测量中的应用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不可压缩流体动量方程式及其推导过程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动量方程的应用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动量矩方程式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.</w:t>
              <w:tab/>
            </w:r>
            <w:r>
              <w:rPr>
                <w:rFonts w:ascii="宋体;SimSun" w:hAnsi="宋体;SimSun" w:eastAsia="宋体;SimSun"/>
                <w:sz w:val="21"/>
              </w:rPr>
              <w:t>相似理论与量纲分析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力学相似的基本概念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弗劳德数、欧拉数及雷诺数表达式及其物理意义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近似模型法在工程中的应用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.</w:t>
              <w:tab/>
            </w:r>
            <w:r>
              <w:rPr>
                <w:rFonts w:ascii="宋体;SimSun" w:hAnsi="宋体;SimSun" w:eastAsia="宋体;SimSun"/>
                <w:sz w:val="21"/>
              </w:rPr>
              <w:t>管中流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雷诺实验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水力直径的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管内层流速度分布计算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湍流的基本特性及混合长度理论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了解湍流流动的流动结构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管内沿程阻力与局部阻力及阻力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.</w:t>
              <w:tab/>
            </w:r>
            <w:r>
              <w:rPr>
                <w:rFonts w:ascii="宋体;SimSun" w:hAnsi="宋体;SimSun" w:eastAsia="宋体;SimSun"/>
                <w:sz w:val="21"/>
              </w:rPr>
              <w:t>孔口流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 xml:space="preserve">了解薄壁孔口与厚壁孔口的概念； 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孔口出流的流量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.</w:t>
              <w:tab/>
            </w:r>
            <w:r>
              <w:rPr>
                <w:rFonts w:ascii="宋体;SimSun" w:hAnsi="宋体;SimSun" w:eastAsia="宋体;SimSun"/>
                <w:sz w:val="21"/>
              </w:rPr>
              <w:t>缝隙流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缝隙内流体流动的速度分布计算方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无泄漏缝隙及最佳缝隙的概念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压差流与剪切流的概念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圆盘缝隙内压强分布计算方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eal</cp:lastModifiedBy>
  <cp:lastPrinted>2008-10-23T10:22:00Z</cp:lastPrinted>
  <dcterms:modified xsi:type="dcterms:W3CDTF">2024-10-08T02:14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