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</w:t>
            </w:r>
            <w:r>
              <w:rPr>
                <w:sz w:val="21"/>
                <w:szCs w:val="21"/>
              </w:rPr>
              <w:t>运筹学（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07"/>
              <w:rPr/>
            </w:pPr>
            <w:r>
              <w:rPr>
                <w:rFonts w:cs="楷体_GB2312;楷体" w:ascii="楷体_GB2312;楷体" w:hAnsi="楷体_GB2312;楷体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可行解、最优解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以及人工变量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偶理论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灵敏度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意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，及相应的图解法和单纯形法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；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，包括建模和求解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和匈牙利解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，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ijkd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队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排队论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常见排队系统的数量关系计算；熟练掌握排队系统的优化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动态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及基本概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的建模和求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值比例：选择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计算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不求解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运筹学（本科版），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，《运筹学》教材编写组，清华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月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07.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3:07:00Z</dcterms:created>
  <dc:creator>lqy</dc:creator>
  <dc:description/>
  <cp:keywords/>
  <dc:language>en-US</dc:language>
  <cp:lastModifiedBy>HP</cp:lastModifiedBy>
  <cp:lastPrinted>2008-10-23T10:22:00Z</cp:lastPrinted>
  <dcterms:modified xsi:type="dcterms:W3CDTF">2024-10-08T03:07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