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5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7 </w:t>
            </w:r>
            <w:r>
              <w:rPr>
                <w:sz w:val="21"/>
                <w:szCs w:val="21"/>
              </w:rPr>
              <w:t>高分子化学与物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bookmarkStart w:id="0" w:name="OLE_LINK1"/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█</w:t>
            </w:r>
            <w:bookmarkEnd w:id="0"/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█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（高分子材料与工程方向）、材料与化工（高分子材料与工程方向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高分子化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自由基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聚合动力学；二元共聚物组成；聚合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缩聚反应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缩聚反应机理、缩聚动力学；凝胶点的控制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阳、阴离子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聚合动力学；单体及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聚合反应实施方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自由基、阳离子、阴离子聚合特点、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）聚合物的反应活性与高分子材料的老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高分子物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高分子结构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近程结构的内涵及其对高分子性能的影响；远程结构的内涵及其对高分子性能的影响；凝聚态结构的内涵及其对高分子性能的影响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高分子聚集态结构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物分子间作用力、聚合物晶体概念、聚合物结晶过程、聚合物结晶模型、聚合物取向、高分子溶液理论、实际应用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高聚物分子运动与结构的转变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聚物分子运动的结构基础；高分子运动的时间、温度依赖性；粘弹性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高聚物的力学性能及其影响因素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高聚物结构与性能主要的表征手段、原理及应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高分子化学与高分子物理合卷考试，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闭卷考试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包括：名词解释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计算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选择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、简答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、论述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等形式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化学》（第五版），潘祖仁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11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物理》，何曼君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09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正航 李</cp:lastModifiedBy>
  <cp:lastPrinted>2008-10-23T10:22:00Z</cp:lastPrinted>
  <dcterms:modified xsi:type="dcterms:W3CDTF">2024-10-08T02:23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