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15 </w:t>
            </w:r>
            <w:r>
              <w:rPr>
                <w:sz w:val="21"/>
                <w:szCs w:val="21"/>
              </w:rPr>
              <w:t>工程热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 2" w:hAnsi="Wingdings 2" w:cs="Wingdings 2" w:eastAsia="Wingdings 2"/>
                <w:b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及工程热物理、能源动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1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热力学基本概念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热力系统、平衡状态、状态参数、强度量、广延量、准平衡过程、功、热量、可逆过程、热力循环、热效率等概念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热力系的分类及特征，系统平衡和稳定的差别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绝对压力和表压力、真空度的关系，过程可逆或不可逆的判定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2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热力学第一定律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热力学能、焓、推动功、流动功、技术功、轴功等概念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热力学第一定律的本质，闭口系和开口系的能量方程式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能量方程的分析、简化与计算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3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气体和蒸汽的性质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理想气体、比热容、比热容比、熵等概念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理想气体的状态方程、迈耶公式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理想气体热力学能、焓和熵的变化量计算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4) </w:t>
            </w:r>
            <w:r>
              <w:rPr>
                <w:rFonts w:ascii="宋体;SimSun" w:hAnsi="宋体;SimSun" w:eastAsia="宋体;SimSun"/>
                <w:sz w:val="21"/>
              </w:rPr>
              <w:t>水的定压气化过程，水和水蒸气的状态参数及热力性质图表的应用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4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气体和蒸汽的热力过程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理想气体的可逆多变过程、定容过程、定压过程、等温过程、绝热过程、定熵过程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理想气体热力过程的计算公式和综合分析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水蒸气的基本热力过程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4) </w:t>
            </w:r>
            <w:r>
              <w:rPr>
                <w:rFonts w:ascii="宋体;SimSun" w:hAnsi="宋体;SimSun" w:eastAsia="宋体;SimSun"/>
                <w:sz w:val="21"/>
              </w:rPr>
              <w:t>非稳态流动过程的分析、计算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5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热力学第二定律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热力学第二定律的实质及表述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卡诺循环及卡诺定理、逆向卡诺循环及制冷系数、供热系数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克劳修斯积分式及应用，熵方程，孤立系熵增原理及应用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4) </w:t>
            </w:r>
            <w:r>
              <w:rPr>
                <w:rFonts w:ascii="宋体;SimSun" w:hAnsi="宋体;SimSun" w:eastAsia="宋体;SimSun"/>
                <w:sz w:val="21"/>
              </w:rPr>
              <w:t>㶲分析、能量贬值原理，㶲方程与㶲效率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6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气体与蒸汽的流动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稳定流动的基本方程，绝热滞止过程、滞止参数、马赫数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喷管的力学条件与几何条件</w:t>
            </w:r>
            <w:r>
              <w:rPr>
                <w:rFonts w:eastAsia="宋体;SimSun" w:ascii="宋体;SimSun" w:hAnsi="宋体;SimSun"/>
                <w:sz w:val="21"/>
              </w:rPr>
              <w:t>,</w:t>
            </w:r>
            <w:r>
              <w:rPr>
                <w:rFonts w:ascii="宋体;SimSun" w:hAnsi="宋体;SimSun" w:eastAsia="宋体;SimSun"/>
                <w:sz w:val="21"/>
              </w:rPr>
              <w:t>喷管临界压力比、流速和流量的计算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节流现象，绝热节流过程的参数变化特征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7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压气机的热力过程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气体压缩可逆多变过程分析，压气机理论功耗、增压比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活塞式压气机余隙容积及其影响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分级压缩和级间冷却的工作原理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8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气体动力循环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动力循环分析的一般方法，活塞式内燃机实际循环的简化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活塞式内燃机的混合加热理想循环、定压加热理想循环、定容加热理想循环，循环特征参数及其影响，循环热效率的计算；各种理想循环的热力学比较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9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蒸汽动力装置循环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朗肯循环及其热效率，蒸汽参数对热效率的影响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再热循环和回热循环的分析，蒸汽动力循环的热力计算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10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制冷循环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压缩空气制冷循环分析，回热式压缩空气制冷循环原理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压缩蒸气制冷循环分析与计算，制冷剂的性质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热泵循环的工作原理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  <w:sz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</w:rPr>
              <w:t>11</w:t>
            </w:r>
            <w:r>
              <w:rPr>
                <w:rFonts w:ascii="宋体;SimSun" w:hAnsi="宋体;SimSun" w:eastAsia="宋体;SimSun"/>
                <w:b/>
                <w:bCs/>
                <w:sz w:val="21"/>
              </w:rPr>
              <w:t>、理想气体混合物及湿空气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eastAsia="宋体;SimSun"/>
                <w:sz w:val="21"/>
              </w:rPr>
              <w:t>理想气体混合物的分压定律、分体积定律，混合气体的热力学参数计算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eastAsia="宋体;SimSun"/>
                <w:sz w:val="21"/>
              </w:rPr>
              <w:t>湿空气的状态参数及计算，干球温度、湿球温度和露点的关系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(3) </w:t>
            </w:r>
            <w:r>
              <w:rPr>
                <w:rFonts w:ascii="宋体;SimSun" w:hAnsi="宋体;SimSun" w:eastAsia="宋体;SimSun"/>
                <w:sz w:val="21"/>
              </w:rPr>
              <w:t>湿空气的焓</w:t>
            </w:r>
            <w:r>
              <w:rPr>
                <w:rFonts w:eastAsia="宋体;SimSun" w:ascii="宋体;SimSun" w:hAnsi="宋体;SimSun"/>
                <w:sz w:val="21"/>
              </w:rPr>
              <w:t>-</w:t>
            </w:r>
            <w:r>
              <w:rPr>
                <w:rFonts w:ascii="宋体;SimSun" w:hAnsi="宋体;SimSun" w:eastAsia="宋体;SimSun"/>
                <w:sz w:val="21"/>
              </w:rPr>
              <w:t>湿图，湿空气过程及应用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考试方式：闭卷笔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题型及分数比例：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(1)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概念题（简答、判断、选择、填空等） </w:t>
            </w:r>
            <w:r>
              <w:rPr>
                <w:rFonts w:eastAsia="宋体;SimSun" w:cs="宋体;SimSun" w:ascii="宋体;SimSun" w:hAnsi="宋体;SimSun"/>
                <w:sz w:val="21"/>
              </w:rPr>
              <w:t>60%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(2)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计算题  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％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工程热力学》（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沈维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童钧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主编 高等教育出版社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生自备直尺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2:00Z</dcterms:created>
  <dc:creator>lqy</dc:creator>
  <dc:description/>
  <cp:keywords/>
  <dc:language>en-US</dc:language>
  <cp:lastModifiedBy>HP</cp:lastModifiedBy>
  <cp:lastPrinted>2008-10-23T10:22:00Z</cp:lastPrinted>
  <dcterms:modified xsi:type="dcterms:W3CDTF">2024-10-09T06:32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