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828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自动控制理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控制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馈控制系统，开环、闭环与复合控制系统，线性系统与非线性系统，连续系统与离散系统等基本概念。对控制系统性能的基本要求和稳定性，暂态性能，稳态性能等基本概念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数学模型的概念与建立数学模型的方法。微分方程模型及建立系统微分方程模型的步骤和方法。传递函数概念，传递函数与脉冲响应函数的定义，传递函数的表达形式，控制系统传递函数模型的建立。线性系统基本环节，控制系统的结构图，结构图的等价变换与化简。控制系统频率特性的定义、物理意义及求取，典型环节、开环频率特性的伯德图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ode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由伯德图确定系统的频率特性和传递函数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稳定性的定义与稳定性条件，劳思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out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朱利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ury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稳定判据，奈奎斯特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Nyquis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相对稳定性分析（幅值裕度和相位裕度）。控制系统稳定判据的应用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典型输入信号及拉氏变换、控制系统动态性能指标的定义。连续一阶系统、典型二阶系统的动态性能计算。系统极点分布与控制性能的关系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误差与稳态误差的定义，控制系统型号的定义，终值定理法、误差系数法求控制系统的稳态误差，扰动作用下的稳态误差分析，复合控制系统及误差分析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的频域性能要求，控制系统校正的概念。超前校正（滞后校正，滞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—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超前校正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正）的概念，校正网络，校正的方法、步骤与效果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非线性系统描述函数的概念，描述函数法的基本思想与条件，典型非线性特性描述函数的推导，用描述函数法分析非线性系统的自激振荡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号的采样与保持，差分方程的概念、微分方程描述的差分化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定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基本定理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基本方法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变换的部分分式法，控制系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，带有扰动的系统的输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式。线性离散系统的稳定性分析。差分方程的递推解法，差分方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解法，离散系统极点分布与动态响应的关系。线性离散系统的稳定性分析与稳态误差计算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空间模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基本概念、建模方法、基本性质，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和状态空间模型间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互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换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状态空间模型的等价性概念和性质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的运动分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状态转移矩阵的概念、基本性质和计算方法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定义、判据，基于传递函数的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件，线性系统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空间模型实现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yapunov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定义、定理和分析及应用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反馈控制的类型和性质，线性系统的稳定性状态反馈控制器设计，基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极点配置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反馈控制器设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基于状态观测器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馈控制器设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: 3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总分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方式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闭卷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题型与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数比例：简述题、分析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和证明题</w:t>
            </w:r>
            <w:r>
              <w:rPr>
                <w:rFonts w:ascii="宋体;SimSun" w:hAnsi="宋体;SimSun" w:cs="宋体;SimSun" w:eastAsia="宋体;SimSun"/>
                <w:sz w:val="21"/>
              </w:rPr>
              <w:t>（约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题</w:t>
            </w:r>
            <w:r>
              <w:rPr>
                <w:rFonts w:ascii="宋体;SimSun" w:hAnsi="宋体;SimSun" w:cs="宋体;SimSun" w:eastAsia="宋体;SimSun"/>
                <w:sz w:val="21"/>
              </w:rPr>
              <w:t>（约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自动控制原理》（第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版）王万良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编著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>高等教育出版社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>2020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现代控制理论》（第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版）俞立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编著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清华大学出版社 </w:t>
            </w:r>
            <w:r>
              <w:rPr>
                <w:rFonts w:eastAsia="宋体;SimSun" w:cs="宋体;SimSun" w:ascii="宋体;SimSun" w:hAnsi="宋体;SimSun"/>
                <w:sz w:val="21"/>
              </w:rPr>
              <w:t>2007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四、自命题科目需要携带的特殊考试用品（如画板之类会影响到普通考生考试的用品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3:23:00Z</dcterms:created>
  <dc:creator>lqy</dc:creator>
  <dc:description/>
  <cp:keywords/>
  <dc:language>en-US</dc:language>
  <cp:lastModifiedBy>ying dai</cp:lastModifiedBy>
  <cp:lastPrinted>2008-10-23T10:22:00Z</cp:lastPrinted>
  <dcterms:modified xsi:type="dcterms:W3CDTF">2024-09-16T03:23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