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/>
                <w:bCs w:val="false"/>
                <w:kern w:val="2"/>
                <w:sz w:val="24"/>
                <w:szCs w:val="21"/>
              </w:rPr>
              <w:t>838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管理学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商管理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一、基本内容</w:t>
            </w:r>
            <w:r>
              <w:rPr>
                <w:rFonts w:ascii="宋体;SimSun" w:hAnsi="宋体;SimSun" w:cs="宋体;SimSun" w:eastAsia="宋体;SimSun"/>
                <w:sz w:val="21"/>
              </w:rPr>
              <w:t>（以下各章的顺序编号与主要参考教材的章节编号不完全一致）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一章  管理学研究基础问题、范式与方法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的职能与性质、管理者的角色与技能、管理学的对象与方法、管理学理论构建、管理学研究框架与内容、管理学学科范式、管理学研究方法和管理学价值性矛盾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二章 管理理论演变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国传统管理思想、古典管理理论、行为科学理论、现代管理理论、当代管理理论、数字化智能化时代管理研究若干方向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三章 管理的基本原理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原理的特征、系统原理、人本原理、责任原理、效益原理和适度原理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第四章 管理主体与客体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者、领导行为理论、企业家、管理对象、员工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织、知识管理和组织社会资本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第五章 管理机制、情境与绩效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标管理、决策理论、</w:t>
            </w:r>
            <w:r>
              <w:rPr>
                <w:rFonts w:ascii="宋体;SimSun" w:hAnsi="宋体;SimSun" w:cs="宋体;SimSun" w:eastAsia="宋体;SimSun"/>
                <w:sz w:val="21"/>
              </w:rPr>
              <w:t>决策的定义</w:t>
            </w:r>
            <w:r>
              <w:rPr>
                <w:rFonts w:eastAsia="宋体;SimSun" w:cs="宋体;SimSun" w:ascii="宋体;SimSun" w:hAnsi="宋体;SimSun"/>
                <w:sz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</w:rPr>
              <w:t>原则</w:t>
            </w:r>
            <w:r>
              <w:rPr>
                <w:rFonts w:eastAsia="宋体;SimSun" w:cs="宋体;SimSun" w:ascii="宋体;SimSun" w:hAnsi="宋体;SimSun"/>
                <w:sz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</w:rPr>
              <w:t>依据、决策的类型与特点、决策的过程与影响因素和决策的方法、激励机制设计、流程管理、管理情境化理论、比较管理研究、本土化管理研究、情境化管理研究的现状与趋势、绩效管理理论、企业社会责任绩效和数字化绩效管理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第六章 计划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划的概念及性质、计划的类型、计划编制过程、滚动计划法、网络计划技术和业务流程再造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第七章 组织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织设计及其影响因素、部门化、集权与分权、人员配备、管理人员选聘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训、正式组织与非正式组织、直线与参谋、组织变革的一般规律、管理组织变革和组织文化及其发展、企业制度创新、企业层级结构创新和企业文化创新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第八章 领导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领导的性质和作用、理想的领导者与领导集体、领导方式及其理论、领导艺术、激励的性质、激励理论、组织中的沟通、沟通的障碍及其克服、冲突与谈判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</w:rPr>
              <w:t>第九章 控制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控制及其分类、控制的要求、控制过程、危机与管理控制、预算控制、非预算控制、成本控制、控制方法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</w:rPr>
              <w:t>第十章 创新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创新及其作用、创新职能的基本内容、创新的过程和组织、技术创新的内涵和贡献、技术创新的源泉、技术创新的战略及其选择、创新理论基础、创新思维、创新管理视角（战略、资源与能力、组织和制度与文化）、自主创新与协同创新、管理创新、商业模式创新、数字创新和数字创新生态系统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eastAsia="宋体;SimSun"/>
                <w:b/>
                <w:bCs/>
                <w:sz w:val="21"/>
              </w:rPr>
              <w:t>第十一章 经典管理理论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代理理论、交易成本理论、不完全契约理论、利益相关者理论、社会交换理论、社会资本理论、社会学习理论、企业核心能力理论。</w:t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</w:t>
            </w:r>
            <w:r>
              <w:rPr>
                <w:rFonts w:eastAsia="宋体;SimSun"/>
                <w:sz w:val="21"/>
                <w:szCs w:val="21"/>
              </w:rPr>
              <w:t>180</w:t>
            </w:r>
            <w:r>
              <w:rPr>
                <w:rFonts w:eastAsia="宋体;SimSun"/>
                <w:sz w:val="21"/>
                <w:szCs w:val="21"/>
              </w:rPr>
              <w:t>分钟，满分</w:t>
            </w:r>
            <w:r>
              <w:rPr>
                <w:rFonts w:eastAsia="宋体;SimSun"/>
                <w:sz w:val="21"/>
                <w:szCs w:val="21"/>
              </w:rPr>
              <w:t>150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闭卷笔试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型与分数比例如下：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49225</wp:posOffset>
                      </wp:positionV>
                      <wp:extent cx="5754370" cy="4978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4370" cy="497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1134"/>
                                    <w:gridCol w:w="1418"/>
                                    <w:gridCol w:w="1134"/>
                                    <w:gridCol w:w="1275"/>
                                    <w:gridCol w:w="1418"/>
                                    <w:gridCol w:w="1276"/>
                                    <w:gridCol w:w="703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</w:rPr>
                                          <w:t>题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</w:rPr>
                                          <w:t>一、选择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</w:rPr>
                                          <w:t>二、名词解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</w:rPr>
                                          <w:t>三、简答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</w:rPr>
                                          <w:t>四、计算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</w:rPr>
                                          <w:t>五、案例分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</w:rPr>
                                          <w:t>六、论述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</w:rPr>
                                          <w:t>总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</w:rPr>
                                          <w:t>分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360"/>
                                          <w:jc w:val="center"/>
                                          <w:rPr>
                                            <w:rFonts w:eastAsia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360"/>
                                          <w:jc w:val="center"/>
                                          <w:rPr>
                                            <w:rFonts w:eastAsia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360"/>
                                          <w:jc w:val="center"/>
                                          <w:rPr>
                                            <w:rFonts w:eastAsia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/>
                                            <w:sz w:val="18"/>
                                            <w:szCs w:val="18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360"/>
                                          <w:jc w:val="center"/>
                                          <w:rPr>
                                            <w:rFonts w:eastAsia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360"/>
                                          <w:jc w:val="center"/>
                                          <w:rPr>
                                            <w:rFonts w:eastAsia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360"/>
                                          <w:jc w:val="center"/>
                                          <w:rPr>
                                            <w:rFonts w:eastAsia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eastAsia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/>
                                            <w:sz w:val="18"/>
                                            <w:szCs w:val="18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1pt;height:39.2pt;mso-wrap-distance-left:9pt;mso-wrap-distance-right:9pt;mso-wrap-distance-top:0pt;mso-wrap-distance-bottom:0pt;margin-top:11.75pt;mso-position-vertical-relative:text;margin-left:5.6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1134"/>
                              <w:gridCol w:w="1418"/>
                              <w:gridCol w:w="1134"/>
                              <w:gridCol w:w="1275"/>
                              <w:gridCol w:w="1418"/>
                              <w:gridCol w:w="1276"/>
                              <w:gridCol w:w="70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</w:rPr>
                                    <w:t>题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</w:rPr>
                                    <w:t>一、选择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</w:rPr>
                                    <w:t>二、名词解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</w:rPr>
                                    <w:t>三、简答题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</w:rPr>
                                    <w:t>四、计算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</w:rPr>
                                    <w:t>五、案例分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</w:rPr>
                                    <w:t>六、论述题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60"/>
                                    <w:jc w:val="center"/>
                                    <w:rPr>
                                      <w:rFonts w:eastAsia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60"/>
                                    <w:jc w:val="center"/>
                                    <w:rPr>
                                      <w:rFonts w:eastAsia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60"/>
                                    <w:jc w:val="center"/>
                                    <w:rPr>
                                      <w:rFonts w:eastAsia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60"/>
                                    <w:jc w:val="center"/>
                                    <w:rPr>
                                      <w:rFonts w:eastAsia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60"/>
                                    <w:jc w:val="center"/>
                                    <w:rPr>
                                      <w:rFonts w:eastAsia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60"/>
                                    <w:jc w:val="center"/>
                                    <w:rPr>
                                      <w:rFonts w:eastAsia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三多、陈传明、刘子馨、贾良定，《管理学—原理与方法（第八版）》，复旦大学出版社，</w:t>
            </w:r>
            <w:r>
              <w:rPr>
                <w:rFonts w:eastAsia="宋体;SimSun"/>
                <w:sz w:val="21"/>
                <w:szCs w:val="21"/>
              </w:rPr>
              <w:t>2024.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杨建君，《高级管理学》，西安交通大学出版社，</w:t>
            </w:r>
            <w:r>
              <w:rPr>
                <w:rFonts w:eastAsia="宋体;SimSun"/>
                <w:sz w:val="21"/>
                <w:szCs w:val="21"/>
              </w:rPr>
              <w:t>2021.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Lenovo</cp:lastModifiedBy>
  <cp:lastPrinted>2008-10-23T10:22:00Z</cp:lastPrinted>
  <dcterms:modified xsi:type="dcterms:W3CDTF">2024-09-22T08:13:00Z</dcterms:modified>
  <cp:revision>1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