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79 </w:t>
            </w:r>
            <w:r>
              <w:rPr>
                <w:sz w:val="21"/>
                <w:szCs w:val="21"/>
              </w:rPr>
              <w:t>中国化的马克思主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马克思主义理论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14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一）马克思主义中国化的历史进程与理论成果 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马克思主义中国化的历史必然性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“</w:t>
            </w:r>
            <w:r>
              <w:rPr>
                <w:rFonts w:ascii="宋体" w:hAnsi="宋体" w:eastAsia="宋体"/>
                <w:sz w:val="21"/>
              </w:rPr>
              <w:t>马克思主义中国化”的提出及其内涵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马克思主义中国化的理论成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二）毛泽东思想及其历史地位 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毛泽东思想形成的历史条件和发展过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毛泽东思想的主要内容和活的灵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毛泽东思想的历史地位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三）新民主主义革命理论 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新民主主义革命理论形成的依据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新民主主义革命的总路线和基本纲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新民主主义革命的道路和基本经验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四）社会主义改造理论 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新民主主义的性质、过渡时期的总路线、社会主义改造的基本道路和历史经验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社会主义基本制度在中国确立的标志、理论依据及重大意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五）社会主义建设道路初步探索的理论成果 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初步探索的重要理论成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初步探索的意义和经验教训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六）中国特色社会主义理论体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中国特色社会主义理论体系形成的时代背景、历史条件、发展过程和实践基础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邓小平理论的形成条件和过程、基本问题和主要内容、历史地位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“</w:t>
            </w:r>
            <w:r>
              <w:rPr>
                <w:rFonts w:ascii="宋体" w:hAnsi="宋体" w:eastAsia="宋体"/>
                <w:sz w:val="21"/>
              </w:rPr>
              <w:t>三个代表”重要思想的形成条件、核心内容、主要观点、历史地位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科学发展观的形成条件、科学内涵、主要内容、历史地位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七）习近平新时代中国特色社会主义思想的形成及其历史地位 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习近平新时代中国特色社会主义思想创立的时代背景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习近平新时代中国特色社会主义思想是“两个结合”的重大成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习近平新时代中国特色社会主义思想的科学体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习近平新时代中国特色社会主义思想的历史地位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.</w:t>
            </w:r>
            <w:r>
              <w:rPr>
                <w:rFonts w:ascii="宋体" w:hAnsi="宋体" w:eastAsia="宋体"/>
                <w:sz w:val="21"/>
              </w:rPr>
              <w:t>习近平新时代中国特色社会主义思想的世界观和方法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八）新时代坚持和发展中国特色社会主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中国特色社会主义是社会主义而不是其他什么主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中国特色社会主义进入新时代的判断依据、内涵及意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新时代我国社会主要矛盾的变化及其影响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“</w:t>
            </w:r>
            <w:r>
              <w:rPr>
                <w:rFonts w:ascii="宋体" w:hAnsi="宋体" w:eastAsia="宋体"/>
                <w:sz w:val="21"/>
              </w:rPr>
              <w:t>四个自信”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九）以中国式现代化全面推进中华民族伟大复兴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中国梦的本质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中国式现代化的中国特色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中国式现代化创造了人类文明新形态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推进中国式现代化需要把握的重大原则和正确处理的重大关系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十）坚持党的全面领导 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中国共产党的领导是中国特色社会主义最本质的特征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中国共产党是最高政治领导力量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维护党中央权威和集中统一领导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十一）坚持以人民为中心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人民立场是中国共产党的根本政治立场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坚持人民至上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共同富裕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十二）全面改革开放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．坚持全面深化改革开放的正确方向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．全面深化改革的总目标和正确方法论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．推进国家治理体系和治理能力现代化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十三）推动高质量发展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．新发展理念的科学内涵和根本宗旨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．高质量发展的深刻内涵和重大意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．社会主义基本经济制度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．全面推进乡村振兴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十四）发展全过程人民民主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．走中国特色社会主义政治发展道路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．全过程人民民主是社会主义民主政治的本质属性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．社会主义协商民主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十五）全面依法治国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统筹处理全面依法治国的重大关系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中国特色社会主义法治道路的核心要义及其原则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法治中国建设的总体目标和总体布局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十六）建设社会主义文化强国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文化繁荣兴盛是实现中华民族伟大复兴的必然要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坚定中国特色社会主义文化自信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坚持马克思主义在意识形态领域指导地位的根本制度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中华文明的突出特性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十七）以保障和改善民生为重点加强社会建设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民生是人民的幸福之基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不断提高人民生活品质的着力点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加强和创新社会治理的涵义和要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十八）建设社会主义生态文明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生态兴则文明兴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绿水青山就是金山银山的科学内涵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全球环境治理的中国方案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（十九）维护和塑造国家安全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总体国家安全观是新时代国家安全工作的基本遵循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统筹发展和安全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</w:rPr>
              <w:t>把维护政治安全放在首要位置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</w:rPr>
            </w:r>
          </w:p>
        </w:tc>
      </w:tr>
      <w:tr>
        <w:trPr>
          <w:trHeight w:val="616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二十）建设巩固国防和强大的人民军队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新时代人民军队的任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新时代强军目标的科学内涵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坚持党对军队的绝对领导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二十一）坚持“一国两制”和推进祖国完全统一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“</w:t>
            </w:r>
            <w:r>
              <w:rPr>
                <w:rFonts w:ascii="宋体" w:hAnsi="宋体" w:cs="宋体" w:eastAsia="宋体"/>
                <w:sz w:val="21"/>
              </w:rPr>
              <w:t>一国两制”是中国特色社会主义的伟大创举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“</w:t>
            </w:r>
            <w:r>
              <w:rPr>
                <w:rFonts w:ascii="宋体" w:hAnsi="宋体" w:cs="宋体" w:eastAsia="宋体"/>
                <w:sz w:val="21"/>
              </w:rPr>
              <w:t>一国两制”的科学内涵和重大意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坚持观察新时代党解决台湾问题的总体方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二十二）中国特色大国外交和推动构建人类命运共同体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全面推进中国特色大国外交的原则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构建新型国际关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构建人类命运共同体及其价值基础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二十三）全面从严治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全面从严治党的含义及其必要性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把党的政治建设摆在党的建设的首位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坚持一体推进不敢腐、不能腐、不相腐的方法路径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党的自我革命是跳出历史周期率的第二个答案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.</w:t>
            </w:r>
            <w:r>
              <w:rPr>
                <w:rFonts w:ascii="宋体" w:hAnsi="宋体" w:cs="宋体" w:eastAsia="宋体"/>
                <w:sz w:val="21"/>
              </w:rPr>
              <w:t>以伟大自我革命引领伟大社会革命</w:t>
            </w:r>
          </w:p>
        </w:tc>
      </w:tr>
      <w:tr>
        <w:trPr>
          <w:trHeight w:val="243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．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>分钟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考试总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．考试方式：闭卷，笔试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．题型及分数比例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题    约</w:t>
            </w:r>
            <w:r>
              <w:rPr>
                <w:rFonts w:eastAsia="宋体" w:cs="宋体" w:ascii="宋体" w:hAnsi="宋体"/>
                <w:sz w:val="21"/>
              </w:rPr>
              <w:t>60%,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述题    约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％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《毛泽东思想和中国特色社会主义理论体系概论（</w:t>
            </w:r>
            <w:r>
              <w:rPr>
                <w:rFonts w:eastAsia="宋体" w:cs="宋体" w:ascii="宋体" w:hAnsi="宋体"/>
                <w:sz w:val="21"/>
              </w:rPr>
              <w:t>2023</w:t>
            </w:r>
            <w:r>
              <w:rPr>
                <w:rFonts w:ascii="宋体" w:hAnsi="宋体" w:cs="宋体" w:eastAsia="宋体"/>
                <w:sz w:val="21"/>
              </w:rPr>
              <w:t>年版）》，高等教育出版社、人民出版社，</w:t>
            </w:r>
            <w:r>
              <w:rPr>
                <w:rFonts w:eastAsia="宋体" w:cs="宋体" w:ascii="宋体" w:hAnsi="宋体"/>
                <w:sz w:val="21"/>
              </w:rPr>
              <w:t>2023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《习近平新时代中国特色社会主义思想概论》，高等教育出版社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</w:rPr>
              <w:t>人民出版社，</w:t>
            </w:r>
            <w:r>
              <w:rPr>
                <w:rFonts w:eastAsia="宋体" w:cs="宋体" w:ascii="宋体" w:hAnsi="宋体"/>
                <w:sz w:val="21"/>
              </w:rPr>
              <w:t>2023</w:t>
            </w:r>
            <w:r>
              <w:rPr>
                <w:rFonts w:ascii="宋体" w:hAnsi="宋体" w:cs="宋体" w:eastAsia="宋体"/>
                <w:sz w:val="21"/>
              </w:rPr>
              <w:t>年版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无特殊要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范范</cp:lastModifiedBy>
  <cp:lastPrinted>2008-10-23T10:22:00Z</cp:lastPrinted>
  <dcterms:modified xsi:type="dcterms:W3CDTF">2024-09-20T02:51:16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DFD658CBD744B7A97D58C7B016CAE0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