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24"/>
                <w:szCs w:val="24"/>
              </w:rPr>
              <w:t>73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技术基础综合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代教育技术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8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及其学科发展概述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AECT94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和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  <w:t>AECT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  <w:t>05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育技术定义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外教育技术的发展历程、教育技术学的研究范畴与内容、教育技术学专业的课程体系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理论基础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为主义学习理论、认知主义学习理论、人本主义学习理论、建构主义学习理论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；多媒体认知理论、认知负荷理论、社会临场感理论；教学模式、教学策略；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、教学结构、信息技术条件下的课程与教学、系统科学与传播理论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技术基础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移动互联网技术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虚拟现实技术在教育中应用、元宇宙在教育中应用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经典人工智能和生成式人工智能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在教育中应用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数字教育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研究方法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研究中常用的研究方法、如何进行教育研究设计、调查研究方法的运用、实验研究法、内容分析法、行动研究法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基于设计的研究方法，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研究论文的撰写与评价，研究成果的撰写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育技术学的专业研究方向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学的理论基础、数字媒体技术、教育软件的设计与开发、网络教育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沉浸式学习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具身学习、体验学习、深度学习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个性化学习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大规模个性化学习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；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育技术在基础教育中应用、教育技术在职业教育中应用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设计的概论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本质、教学系统的基本层次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典型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理论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基本过程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需要分析、学习者的特征分析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学内容分析与重构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目标的分析与设计、教学模式与教学策略的选择与运用、学习环境的设计与运用、教学评价的设计与运用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应用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个性化学习路径学习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虚拟实验教学系统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课程的设计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MOOCs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、教育游戏、智能学习系统设计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教学系统设计的发展趋势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理论发展、教学系统设计应用研究新趋势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资源及资源库的设计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网络教学资源的类型、设计、管理、应用和评估、网络教学资源库的设计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在线课程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与开发、网络课程的设计与开发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支持系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数字校园、智慧校园、校园智慧大脑；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同步网络学习管理系统、异步网络学习管理系统、题库与网络考试系统、网络教务管理系统、虚拟仿真实训系统（虚拟实验室）、虚拟教室、虚拟学习社区、微课、慕课（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MOOC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智能学习系统、智能自习室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网络教学模式的设计与应用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讲授式网络教学模式、探究式网络教学模式、协作式网络教学模式、翻转课堂教学模式、主题探究式网络教学模式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大规模个性化学习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智能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的产业化分析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中国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智能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的产业化分析、国外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智能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的产业分析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智能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育典型商业模式分析、中国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智能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教育发展趋势分析。</w:t>
            </w:r>
          </w:p>
          <w:p>
            <w:pPr>
              <w:pStyle w:val="Normal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</w:p>
          <w:p>
            <w:pPr>
              <w:pStyle w:val="Normal"/>
              <w:ind w:firstLine="525"/>
              <w:rPr>
                <w:rFonts w:ascii="黑体" w:hAnsi="黑体" w:eastAsia="黑体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述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 w:before="62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教育技术学导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第二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 xml:space="preserve">)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李芒、金林、郭俊杰编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北京大学出版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、《教学系统设计》（第二版）何克抗主编，高等教育出版社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widowControl/>
              <w:jc w:val="left"/>
              <w:rPr>
                <w:rFonts w:eastAsia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、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教育技术学研究方法基础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》（第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版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谢幼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李克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编著，高等教育出版社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《网络教育应用》（第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版），武法提，高等教育出版社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eastAsia="zh-CN"/>
              </w:rPr>
              <w:t>20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年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《人工智能与未来教育发展》，黄荣怀 等著，科学出版社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23.8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无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9:41:00Z</dcterms:created>
  <dc:creator>lqy</dc:creator>
  <dc:description/>
  <dc:language>en-US</dc:language>
  <cp:lastModifiedBy>Lotus</cp:lastModifiedBy>
  <cp:lastPrinted>2017-09-28T19:18:00Z</cp:lastPrinted>
  <dcterms:modified xsi:type="dcterms:W3CDTF">2024-09-30T08:31:47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123C02A6FC72EF059FA667A8D3450_4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