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434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国际商务专业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bookmarkStart w:id="0" w:name="OLE_LINK2"/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bookmarkEnd w:id="0"/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际商务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部分 国际商务</w:t>
            </w:r>
            <w:r>
              <w:rPr>
                <w:rFonts w:eastAsia="黑体" w:ascii="黑体" w:hAnsi="黑体"/>
              </w:rPr>
              <w:t>(60%)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的基本概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的推动力和争议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经济统计数据的变化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国家差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家差异在政治、经济和法律体系中的体现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转型的本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政治经济变革的意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商务所面临的伦理问题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往伦理道德的哲学路径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 全球贸易与投资环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贸易的模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绝对优势和比较优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各大贸易理论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七大贸易政策措施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自由贸易的修正情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直接投资的成因、模式和趋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直接投资对母国和东道国的利弊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四） 全球货币制度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汇市场的作用与特性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决定汇率的经济理论及其优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汇率预测方法的优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现代国际货币体系的演变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世界银行、国际货币基金组织的作用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全球资本市场迅速发展的原因及其风险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债券市场、股票市场的收益与风险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汇风险对资金成本的影响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 国际企业的战略与组织结构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扩张的作用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成本压力和地区调试压力的应对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四种全球化战略的优劣。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控制系统的类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奖励机制的实施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组织文化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与组织架构的结合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六种进入模式的优劣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创与并购的优劣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联盟的优劣与运作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 国际企业的职能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提高出口业绩的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进出口交易的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等贸易的发展、类型和利弊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和供应链管理的重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地选择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市场细分的必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特性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分销系统的四大差异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法规对定价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对产品研发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人力资源管理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人员配备的类型及特点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业绩评估与薪酬体系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各国会计准则的差异及国际会计准则发展的意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投资、融资决策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货币管理的基本技术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</w:rPr>
              <w:t>第二部分 国际管理</w:t>
            </w:r>
            <w:r>
              <w:rPr>
                <w:rFonts w:eastAsia="黑体" w:ascii="黑体" w:hAnsi="黑体"/>
              </w:rPr>
              <w:t>(40%)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全球管理者的环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商业环境及其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科技在国际贸易中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工作管理者的工作复杂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国公司的社会责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管理的伦理道德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经济的相互依赖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可持续发展的必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全球管理的文化情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文化对管理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国家、地区的文化和管理风格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沟通中的文化噪音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沟通过程中的文化变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沟通管理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谈判、跨文化谈判的过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的谈判风格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文化对决策制定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决策制定的方法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国际及全球运营战略的制定和执行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化的动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战略的形成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兴市场的战略计划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联盟的概念及类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贸易联盟的优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实施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化企业的组织结构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型的组织结构模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运作的控制系统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全球人力资源管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人力资源管理的职能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人力资源管理对企业的重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派人员的管理、培训与开发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东道国公民的培训与薪酬管理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派经验对管理者的重要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管理团队的概念与管理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女性在国际化管理中的角色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文化中的激励机制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的领导方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领导力角色的因素。</w:t>
            </w:r>
          </w:p>
        </w:tc>
      </w:tr>
      <w:tr>
        <w:trPr>
          <w:trHeight w:val="18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</w:t>
            </w:r>
            <w:bookmarkStart w:id="1" w:name="OLE_LINK1"/>
            <w:r>
              <w:rPr>
                <w:rFonts w:ascii="黑体" w:hAnsi="黑体" w:eastAsia="黑体"/>
                <w:sz w:val="21"/>
              </w:rPr>
              <w:t>分数比例</w:t>
            </w:r>
            <w:bookmarkEnd w:id="1"/>
            <w:r>
              <w:rPr>
                <w:rFonts w:ascii="黑体" w:hAnsi="黑体" w:eastAsia="黑体"/>
                <w:sz w:val="21"/>
              </w:rPr>
              <w:t>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bookmarkStart w:id="2" w:name="OLE_LINK3"/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数比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bookmarkStart w:id="3" w:name="OLE_LINK4"/>
            <w:bookmarkEnd w:id="2"/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商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管理——跨国与跨文化管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  <w:bookmarkEnd w:id="3"/>
          </w:p>
        </w:tc>
      </w:tr>
      <w:tr>
        <w:trPr>
          <w:trHeight w:val="197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国际商务》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，查尔斯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希尔著，郭羽诞等译，中国人民大学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黑体" w:hAnsi="黑体" w:eastAsia="宋体"/>
                <w:sz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管理——跨国与跨文化管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海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德雷斯凯著，</w:t>
            </w:r>
            <w:hyperlink r:id="rId2" w:tgtFrame="_blank">
              <w:r>
                <w:rPr>
                  <w:rStyle w:val="InternetLink"/>
                  <w:rFonts w:ascii="宋体" w:hAnsi="宋体" w:cs="Arial" w:eastAsia="宋体"/>
                  <w:color w:val="000000"/>
                  <w:sz w:val="21"/>
                  <w:szCs w:val="21"/>
                </w:rPr>
                <w:t>周路路</w:t>
              </w:r>
            </w:hyperlink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等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中国人民大学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1608;&#36335;&#36335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lqy</dc:creator>
  <dc:description/>
  <dc:language>en-US</dc:language>
  <cp:lastModifiedBy>周</cp:lastModifiedBy>
  <cp:lastPrinted>2008-10-23T10:22:00Z</cp:lastPrinted>
  <dcterms:modified xsi:type="dcterms:W3CDTF">2024-09-20T10:22:23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