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835 </w:t>
            </w:r>
            <w:r>
              <w:rPr>
                <w:rFonts w:ascii="宋体" w:hAnsi="宋体" w:cs="宋体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一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和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府干预——价格控制的效应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点弹性和弧弹性的计算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收入弹性、需求交叉弹性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弹性的含义及影响因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需弹性结合的灵活应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数效用论和序数效用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效用递减规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商品的边际替代率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均衡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效应和替代效应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斯拉茨基方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剩余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生产与长期生产、里昂惕夫生产函数、柯布道格拉斯生产函数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成本与长期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产品的生产——范围经济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收益、平均收益和边际收益的含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者剩余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长期均衡、市场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市场势力的来源与社会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势力与定价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博弈论和竞争策略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斯定理、竞争性与排他性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、外部性、公共物品、公有资源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市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造成市场失灵的原因及改善对策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内生产总值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：概念、核算方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D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的关系与计算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物价指数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的含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分配：欧拉定理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和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如何正确认识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充分就业的含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成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失业的含义与种类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的来源与分配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bookmarkStart w:id="0" w:name="OLE_LINK1"/>
            <w:r>
              <w:rPr>
                <w:rFonts w:ascii="宋体" w:hAnsi="宋体" w:cs="宋体" w:eastAsia="宋体"/>
                <w:bCs/>
                <w:sz w:val="21"/>
                <w:szCs w:val="21"/>
              </w:rPr>
              <w:t>长期中国民收入的决定和分配</w:t>
            </w:r>
            <w:bookmarkEnd w:id="0"/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需求的构成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和劳务市场及可贷资金市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挤出效应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.IS-LM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需求和供给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需求动机、流动偏好陷阱、货币需求函数、货币供求均衡条件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计算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及其计算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和货币市场同时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政策含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的运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政政策的内容及其运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凯恩斯交叉模型及乘数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“自动稳定器”和相机抉择的财政政策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工具及其运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同时使用财政政策和货币政策的综合效果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宏观经济政策的目标与工具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经济波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宏观经济学的时间范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需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供给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稳定化政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卢卡斯供应方程</w:t>
            </w:r>
            <w:r>
              <w:rPr>
                <w:rFonts w:eastAsia="宋体" w:cs="宋体" w:ascii="宋体" w:hAnsi="宋体"/>
                <w:sz w:val="21"/>
                <w:szCs w:val="21"/>
              </w:rPr>
              <w:t>Lucas supply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Equation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理性预期和卢卡斯批判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的政策建议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与凯恩斯理论的比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下的宏观经济均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中的贸易、资本流动和汇率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汇率及其标价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固定汇率制度与浮动汇率制度、南—北关系模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蒙代尔—弗莱明模型及其应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ntroduction and Growth Fact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古典经济增长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增长的描述和核算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Solow model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Ramsey model</w:t>
            </w:r>
            <w:r>
              <w:rPr>
                <w:rFonts w:ascii="宋体" w:hAnsi="宋体" w:cs="宋体" w:eastAsia="宋体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Endogenous Growth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ory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内生增长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李约瑟之谜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促进经济增长的政策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分钟  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或判断题    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简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计算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论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其他题型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按需设置</w:t>
            </w:r>
          </w:p>
        </w:tc>
      </w:tr>
      <w:tr>
        <w:trPr>
          <w:trHeight w:val="15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西方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版，高鸿业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经济学原理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曼昆，北京大学出版社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《宏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十一版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曼昆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28:00Z</dcterms:created>
  <dc:creator>lqy</dc:creator>
  <dc:description/>
  <dc:language>en-US</dc:language>
  <cp:lastModifiedBy>周</cp:lastModifiedBy>
  <cp:lastPrinted>2008-10-23T10:22:00Z</cp:lastPrinted>
  <dcterms:modified xsi:type="dcterms:W3CDTF">2024-09-20T10:21:4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