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eastAsia="楷体"/>
                <w:sz w:val="21"/>
                <w:szCs w:val="21"/>
              </w:rPr>
            </w:pPr>
            <w:r>
              <w:rPr>
                <w:sz w:val="24"/>
                <w:szCs w:val="24"/>
              </w:rPr>
              <w:t>890</w:t>
            </w:r>
            <w:r>
              <w:rPr>
                <w:rFonts w:ascii="楷体" w:hAnsi="楷体" w:cs="楷体" w:eastAsia="楷体"/>
                <w:sz w:val="24"/>
                <w:szCs w:val="24"/>
              </w:rPr>
              <w:t>城乡规划分析与应用（考试时长</w:t>
            </w: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24"/>
              </w:rPr>
              <w:t>小时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城乡规划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80"/>
              <w:ind w:firstLine="48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城市更新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城市灾害与韧性城市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乡村可持续发展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社区更新与治理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历史城镇村保护与文化传承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国土空间整治与修复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考试时间：</w:t>
            </w:r>
            <w:r>
              <w:rPr/>
              <w:t>3</w:t>
            </w:r>
            <w:r>
              <w:rPr/>
              <w:t>个小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总分：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考试方式：闭卷笔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考题类型：相关知识点及其案例应用分析题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考试内容与分数：相关知识点提取占</w:t>
            </w:r>
            <w:r>
              <w:rPr/>
              <w:t>30%</w:t>
            </w:r>
            <w:r>
              <w:rPr/>
              <w:t>，案例应用分析占</w:t>
            </w:r>
            <w:r>
              <w:rPr/>
              <w:t>70%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三、主要参考书目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FF0000"/>
              </w:rPr>
            </w:pPr>
            <w:r>
              <w:rPr/>
              <w:t>与以上基本内容主题相关的著作，以及《城市规划》《城市规划学刊》中的《中国土地科学》期刊的相关学术论文。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  <w:p>
            <w:pPr>
              <w:pStyle w:val="Normal"/>
              <w:snapToGrid w:val="false"/>
              <w:spacing w:lineRule="exact" w:line="3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08:00Z</dcterms:created>
  <dc:creator>lqy</dc:creator>
  <dc:description/>
  <dc:language>en-US</dc:language>
  <cp:lastModifiedBy>computer</cp:lastModifiedBy>
  <cp:lastPrinted>2008-10-23T10:22:00Z</cp:lastPrinted>
  <dcterms:modified xsi:type="dcterms:W3CDTF">2024-09-23T03:06:38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E0F32DCC941A88F6AEEC105A972A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