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宋体" w:hAnsi="宋体" w:eastAsia="楷体_GB2312;楷体" w:cs="宋体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910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建筑设计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（考试时长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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7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建筑或空间装置方案，设计表达要有一定的深度和创意，重点考察建筑设计思维、设计方法和设计表现等方面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设计规模：</w:t>
            </w:r>
            <w:r>
              <w:rPr>
                <w:rFonts w:ascii="楷体_GB2312;楷体" w:hAnsi="楷体_GB2312;楷体" w:cs="楷体_GB2312;楷体"/>
                <w:sz w:val="21"/>
              </w:rPr>
              <w:t>设计规模控制在</w:t>
            </w:r>
            <w:r>
              <w:rPr>
                <w:rFonts w:cs="楷体_GB2312;楷体" w:ascii="楷体_GB2312;楷体" w:hAnsi="楷体_GB2312;楷体"/>
                <w:sz w:val="21"/>
              </w:rPr>
              <w:t>30-15000</w:t>
            </w:r>
            <w:r>
              <w:rPr>
                <w:rFonts w:ascii="楷体_GB2312;楷体" w:hAnsi="楷体_GB2312;楷体" w:cs="楷体_GB2312;楷体"/>
                <w:sz w:val="21"/>
              </w:rPr>
              <w:t>平方米之间，包含平面组织和空间表达，也可能涉及设计建筑构造、环境艺术、室内空间等相关内容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设计类型：</w:t>
            </w:r>
            <w:r>
              <w:rPr>
                <w:rFonts w:ascii="楷体_GB2312;楷体" w:hAnsi="楷体_GB2312;楷体" w:cs="楷体_GB2312;楷体"/>
                <w:sz w:val="21"/>
              </w:rPr>
              <w:t>涉及类型包括但不限于文化类建筑、服务类建筑、商业办公建筑、居住建筑、空间装置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：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空间流畅、结构体系合理，设计表达正确、清楚，内容完整；图纸深度和各种标注符合制图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能创造性的解决目前或未来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或空间的整体环境，充分利用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需要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设计方案，如发现考生“背造型”套用于快题设计中，成绩一律作零分处理。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楷体_GB2312;楷体"/>
                <w:b/>
                <w:b/>
                <w:sz w:val="21"/>
              </w:rPr>
            </w:pPr>
            <w:r>
              <w:rPr>
                <w:rFonts w:eastAsia="宋体" w:cs="楷体_GB2312;楷体" w:ascii="宋体" w:hAnsi="宋体"/>
                <w:b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考试时间为</w:t>
            </w: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小时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</w:p>
          <w:p>
            <w:pPr>
              <w:pStyle w:val="Normal"/>
              <w:spacing w:lineRule="exact" w:line="460"/>
              <w:ind w:firstLine="42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设计与绘图，并不得携带任何参考资料。考生须自备绘画工具（包括绘图板）。绘图方式为工具（尺规）结合部分徒手绘图（均按指定比例）。设计方案表现方法不限，效果图大小及表现形式必须能清楚地表达设计意图，主要的效果图大小及上色与否详见试卷要求。</w:t>
            </w:r>
          </w:p>
          <w:p>
            <w:pPr>
              <w:pStyle w:val="Normal"/>
              <w:rPr>
                <w:rFonts w:ascii="宋体" w:hAnsi="宋体" w:eastAsia="宋体" w:cs="楷体_GB2312;楷体"/>
                <w:sz w:val="21"/>
              </w:rPr>
            </w:pPr>
            <w:r>
              <w:rPr>
                <w:rFonts w:eastAsia="宋体" w:cs="楷体_GB2312;楷体" w:ascii="宋体" w:hAnsi="宋体"/>
                <w:sz w:val="21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内容包括建筑或空间装置设计，要求设计图纸能清晰表达设计基本内容，理清设计中面临的诸多问题，可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>图纸</w:t>
            </w: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带有场地设计的首层平面图、其他典型平面、透视图以及技术经济指标与设计逻辑表达。必要时可增加其他各层平面图、立剖面图等（具体图纸内容详见试卷要求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7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设计、设计逻辑表达（</w:t>
            </w:r>
            <w:r>
              <w:rPr>
                <w:rFonts w:cs="楷体_GB2312;楷体" w:ascii="楷体_GB2312;楷体" w:hAnsi="楷体_GB2312;楷体"/>
                <w:sz w:val="21"/>
              </w:rPr>
              <w:t>3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建筑设计理论、设计作品书籍。</w:t>
            </w:r>
          </w:p>
          <w:p>
            <w:pPr>
              <w:pStyle w:val="Normal"/>
              <w:rPr>
                <w:rFonts w:ascii="黑体" w:hAnsi="黑体" w:eastAsia="黑体" w:cs="楷体_GB2312;楷体"/>
                <w:sz w:val="21"/>
              </w:rPr>
            </w:pPr>
            <w:r>
              <w:rPr>
                <w:rFonts w:eastAsia="黑体" w:cs="楷体_GB2312;楷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“</w:t>
            </w:r>
            <w:r>
              <w:rPr>
                <w:rFonts w:ascii="楷体_GB2312;楷体" w:hAnsi="楷体_GB2312;楷体" w:cs="楷体_GB2312;楷体"/>
                <w:sz w:val="21"/>
              </w:rPr>
              <w:t>建筑设计”考试用具为：</w:t>
            </w: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、画板类：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>号绘图板；</w:t>
            </w: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、笔类：钢笔、针管笔、铅笔、马克笔、水彩笔、炭笔；</w:t>
            </w: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、刀具类：裁纸刀、小刀、刮刀、美工刀；</w:t>
            </w: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、辅助工具类：尺子、圆规、橡皮、胶带。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6:00Z</dcterms:created>
  <dc:creator>lqy</dc:creator>
  <dc:description/>
  <dc:language>en-US</dc:language>
  <cp:lastModifiedBy>white balloon-liml</cp:lastModifiedBy>
  <cp:lastPrinted>2008-10-23T10:22:00Z</cp:lastPrinted>
  <dcterms:modified xsi:type="dcterms:W3CDTF">2024-09-30T07:06:59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