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2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868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6759"/>
      </w:tblGrid>
      <w:tr>
        <w:trPr>
          <w:trHeight w:val="429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5</w:t>
            </w:r>
            <w:r>
              <w:rPr>
                <w:sz w:val="21"/>
                <w:szCs w:val="21"/>
              </w:rPr>
              <w:t>城乡规划原理</w:t>
            </w:r>
          </w:p>
        </w:tc>
      </w:tr>
      <w:tr>
        <w:trPr>
          <w:trHeight w:val="429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cs="楷体_GB2312;楷体" w:ascii="楷体_GB2312;楷体" w:hAnsi="楷体_GB2312;楷体"/>
                <w:b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29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城乡规划学</w:t>
            </w:r>
          </w:p>
        </w:tc>
      </w:tr>
      <w:tr>
        <w:trPr>
          <w:trHeight w:val="6998" w:hRule="atLeast"/>
          <w:cantSplit w:val="true"/>
        </w:trPr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、基本内容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　（</w:t>
            </w:r>
            <w:r>
              <w:rPr/>
              <w:t>1</w:t>
            </w:r>
            <w:r>
              <w:rPr/>
              <w:t>）城市与城镇化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　（</w:t>
            </w:r>
            <w:r>
              <w:rPr/>
              <w:t>2</w:t>
            </w:r>
            <w:r>
              <w:rPr/>
              <w:t>）城市规划思想发展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　（</w:t>
            </w:r>
            <w:r>
              <w:rPr/>
              <w:t>3</w:t>
            </w:r>
            <w:r>
              <w:rPr/>
              <w:t>）城乡规划体制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　（</w:t>
            </w:r>
            <w:r>
              <w:rPr/>
              <w:t>4</w:t>
            </w:r>
            <w:r>
              <w:rPr/>
              <w:t>）城乡生态与环境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　（</w:t>
            </w:r>
            <w:r>
              <w:rPr/>
              <w:t>5</w:t>
            </w:r>
            <w:r>
              <w:rPr/>
              <w:t>）城乡经济与产业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6</w:t>
            </w:r>
            <w:r>
              <w:rPr/>
              <w:t>）城乡人口与社会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7</w:t>
            </w:r>
            <w:r>
              <w:rPr/>
              <w:t>）城乡历史与文化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8</w:t>
            </w:r>
            <w:r>
              <w:rPr/>
              <w:t>）城市规划的类型与编制内容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9</w:t>
            </w:r>
            <w:r>
              <w:rPr/>
              <w:t>）城市用地分类及其适用性评价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0</w:t>
            </w:r>
            <w:r>
              <w:rPr/>
              <w:t>）区域规划、总体规划、控制性详细规划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1</w:t>
            </w:r>
            <w:r>
              <w:rPr/>
              <w:t>）城市交通与道路系统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2</w:t>
            </w:r>
            <w:r>
              <w:rPr/>
              <w:t>）城市生态与环境规划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3</w:t>
            </w:r>
            <w:r>
              <w:rPr/>
              <w:t>）城市工程系统规划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4</w:t>
            </w:r>
            <w:r>
              <w:rPr/>
              <w:t>）城乡住区规划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5</w:t>
            </w:r>
            <w:r>
              <w:rPr/>
              <w:t>）城市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6</w:t>
            </w:r>
            <w:r>
              <w:rPr/>
              <w:t>）城市遗产保护与城市复兴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7</w:t>
            </w:r>
            <w:r>
              <w:rPr/>
              <w:t>）城市规划管理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>
          <w:trHeight w:val="2548" w:hRule="atLeast"/>
          <w:cantSplit w:val="true"/>
        </w:trPr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、考试要求（包括考试时间、总分、考试方式、题型、分数比例等）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1</w:t>
            </w:r>
            <w:r>
              <w:rPr/>
              <w:t>、考试时间：</w:t>
            </w:r>
            <w:r>
              <w:rPr/>
              <w:t>3</w:t>
            </w:r>
            <w:r>
              <w:rPr/>
              <w:t>个小时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2</w:t>
            </w:r>
            <w:r>
              <w:rPr/>
              <w:t>、总分：</w:t>
            </w:r>
            <w:r>
              <w:rPr/>
              <w:t>150</w:t>
            </w:r>
            <w:r>
              <w:rPr/>
              <w:t>分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3</w:t>
            </w:r>
            <w:r>
              <w:rPr/>
              <w:t>、考试方式：闭卷笔试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4</w:t>
            </w:r>
            <w:r>
              <w:rPr/>
              <w:t>、考题类型：</w:t>
            </w:r>
            <w:r>
              <w:rPr/>
              <w:t>1</w:t>
            </w:r>
            <w:r>
              <w:rPr/>
              <w:t>、名词解释；</w:t>
            </w:r>
            <w:r>
              <w:rPr/>
              <w:t>2</w:t>
            </w:r>
            <w:r>
              <w:rPr/>
              <w:t>、选择题；</w:t>
            </w:r>
            <w:r>
              <w:rPr/>
              <w:t>3</w:t>
            </w:r>
            <w:r>
              <w:rPr/>
              <w:t>、简答题；</w:t>
            </w:r>
            <w:r>
              <w:rPr/>
              <w:t>4</w:t>
            </w:r>
            <w:r>
              <w:rPr/>
              <w:t>、论述题。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5</w:t>
            </w:r>
            <w:r>
              <w:rPr/>
              <w:t>、考试内容与分数：名词解释占</w:t>
            </w:r>
            <w:r>
              <w:rPr/>
              <w:t>20%</w:t>
            </w:r>
            <w:r>
              <w:rPr/>
              <w:t>；选择题占</w:t>
            </w:r>
            <w:r>
              <w:rPr/>
              <w:t>30%</w:t>
            </w:r>
            <w:r>
              <w:rPr/>
              <w:t>；简答题占</w:t>
            </w:r>
            <w:r>
              <w:rPr/>
              <w:t>30%</w:t>
            </w:r>
            <w:r>
              <w:rPr/>
              <w:t>；论述题占</w:t>
            </w:r>
            <w:r>
              <w:rPr/>
              <w:t>20%</w:t>
            </w:r>
            <w:r>
              <w:rPr/>
              <w:t>。</w:t>
            </w:r>
          </w:p>
          <w:p>
            <w:pPr>
              <w:pStyle w:val="Normal"/>
              <w:snapToGrid w:val="false"/>
              <w:spacing w:lineRule="exact" w:line="380"/>
              <w:ind w:firstLine="210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2249" w:hRule="atLeast"/>
          <w:cantSplit w:val="true"/>
        </w:trPr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、主要参考书目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1</w:t>
            </w:r>
            <w:r>
              <w:rPr/>
              <w:t>、《城市规划原理》（第</w:t>
            </w:r>
            <w:r>
              <w:rPr/>
              <w:t>4</w:t>
            </w:r>
            <w:r>
              <w:rPr/>
              <w:t>版普通高等教育土建学科专业十二五规划教材），吴志强、李德华主编，中国建筑工业版社，</w:t>
            </w:r>
            <w:r>
              <w:rPr/>
              <w:t>2012</w:t>
            </w:r>
            <w:r>
              <w:rPr/>
              <w:t>年；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2</w:t>
            </w:r>
            <w:r>
              <w:rPr/>
              <w:t>、《中国城市建设史》，董鉴泓，中国建筑工业出版社，</w:t>
            </w:r>
            <w:r>
              <w:rPr/>
              <w:t>2004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3</w:t>
            </w:r>
            <w:r>
              <w:rPr/>
              <w:t>、《外国城市建设史》，沈玉麟，中国建筑工业出版社，</w:t>
            </w:r>
            <w:r>
              <w:rPr/>
              <w:t>2008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4</w:t>
            </w:r>
            <w:r>
              <w:rPr/>
              <w:t>、《</w:t>
            </w:r>
            <w:r>
              <w:rPr/>
              <w:t>居住区规划原理与设计方法</w:t>
            </w:r>
            <w:r>
              <w:rPr/>
              <w:t>》，胡纹，</w:t>
            </w:r>
            <w:r>
              <w:rPr/>
              <w:t>中国建筑工业出版社</w:t>
            </w:r>
            <w:r>
              <w:rPr/>
              <w:t>，</w:t>
            </w:r>
            <w:r>
              <w:rPr/>
              <w:t>2007</w:t>
            </w:r>
            <w:r>
              <w:rPr/>
              <w:t>年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5</w:t>
            </w:r>
            <w:r>
              <w:rPr/>
              <w:t>、《控制性详细规划》，同济大学、天津大学、重庆大学、华南理工大学、华中科技大学联合编写，中国建筑工业版社，</w:t>
            </w:r>
            <w:r>
              <w:rPr/>
              <w:t>20</w:t>
            </w:r>
            <w:r>
              <w:rPr/>
              <w:t>11</w:t>
            </w:r>
            <w:r>
              <w:rPr/>
              <w:t>年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6</w:t>
            </w:r>
            <w:r>
              <w:rPr/>
              <w:t>、城市规划设计相关规范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02:55:00Z</dcterms:created>
  <dc:creator>lqy</dc:creator>
  <dc:description/>
  <cp:keywords/>
  <dc:language>en-US</dc:language>
  <cp:lastModifiedBy>朱菲菲</cp:lastModifiedBy>
  <cp:lastPrinted>2008-10-23T10:22:00Z</cp:lastPrinted>
  <dcterms:modified xsi:type="dcterms:W3CDTF">2021-09-23T06:29:00Z</dcterms:modified>
  <cp:revision>6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3BC9E1362F4BC799768FD40CA09BED</vt:lpwstr>
  </property>
  <property fmtid="{D5CDD505-2E9C-101B-9397-08002B2CF9AE}" pid="3" name="KSOProductBuildVer">
    <vt:lpwstr>2052-11.1.0.10700</vt:lpwstr>
  </property>
</Properties>
</file>