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  <w:szCs w:val="28"/>
        </w:rPr>
      </w:pPr>
      <w:r>
        <w:rPr>
          <w:rFonts w:ascii="楷体_GB2312;楷体" w:hAnsi="楷体_GB2312;楷体"/>
          <w:b/>
          <w:bCs/>
          <w:sz w:val="28"/>
          <w:szCs w:val="28"/>
        </w:rPr>
        <w:t>浙江工业大学</w:t>
      </w:r>
      <w:r>
        <w:rPr>
          <w:rFonts w:ascii="楷体_GB2312;楷体" w:hAnsi="楷体_GB2312;楷体"/>
          <w:b/>
          <w:bCs/>
          <w:sz w:val="28"/>
          <w:szCs w:val="28"/>
        </w:rPr>
        <w:t>2022</w:t>
      </w:r>
      <w:r>
        <w:rPr>
          <w:rFonts w:ascii="楷体_GB2312;楷体" w:hAnsi="楷体_GB2312;楷体"/>
          <w:b/>
          <w:bCs/>
          <w:sz w:val="28"/>
          <w:szCs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  <w:t>科目代码、名称</w:t>
            </w:r>
            <w:r>
              <w:rPr>
                <w:rFonts w:ascii="楷体_GB2312;楷体" w:hAnsi="楷体_GB2312;楷体"/>
                <w:b/>
                <w:bCs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205"/>
              <w:rPr>
                <w:rFonts w:ascii="楷体_GB2312;楷体" w:hAnsi="楷体_GB2312;楷体" w:eastAsia="楷体_GB2312;楷体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szCs w:val="24"/>
              </w:rPr>
              <w:t>8</w:t>
            </w:r>
            <w:r>
              <w:rPr>
                <w:rFonts w:eastAsia="楷体_GB2312;楷体" w:ascii="楷体_GB2312;楷体" w:hAnsi="楷体_GB2312;楷体"/>
                <w:kern w:val="2"/>
                <w:sz w:val="24"/>
                <w:szCs w:val="24"/>
              </w:rPr>
              <w:t>6</w:t>
            </w:r>
            <w:r>
              <w:rPr>
                <w:rFonts w:eastAsia="楷体_GB2312;楷体" w:ascii="楷体_GB2312;楷体" w:hAnsi="楷体_GB2312;楷体"/>
                <w:kern w:val="2"/>
                <w:sz w:val="24"/>
                <w:szCs w:val="24"/>
              </w:rPr>
              <w:t xml:space="preserve">3   </w:t>
            </w:r>
            <w:r>
              <w:rPr>
                <w:rFonts w:ascii="楷体_GB2312;楷体" w:hAnsi="楷体_GB2312;楷体" w:eastAsia="楷体_GB2312;楷体"/>
                <w:kern w:val="2"/>
                <w:sz w:val="24"/>
                <w:szCs w:val="24"/>
              </w:rPr>
              <w:t>工程光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bCs/>
              </w:rPr>
              <w:t>■</w:t>
            </w:r>
            <w:r>
              <w:rPr>
                <w:rFonts w:ascii="楷体_GB2312;楷体" w:hAnsi="楷体_GB2312;楷体"/>
                <w:b/>
                <w:bCs/>
              </w:rPr>
              <w:t>学术学位     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  <w:t>适用专业</w:t>
            </w:r>
            <w:r>
              <w:rPr>
                <w:rFonts w:ascii="楷体_GB2312;楷体" w:hAnsi="楷体_GB2312;楷体"/>
                <w:b/>
                <w:bCs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1205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  <w:t>光学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、几何光学基本定律与成像概念：掌握几何光学基本定律；了解完善成像条件；掌握应用光学中的符号规则，了解单个折射球面的光线光路计算公式；掌握单个折射球面、反射球面的成像公式；掌握共轴球面系统公式。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　　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、理想光学系统：掌握共轴理想光学系统的基点、基面及某些特殊点的性质；掌握图解法、解析法求像；掌握理想光学系统垂轴放大率、轴向放大率和角放大率，理想光学系统两焦距之间的关系，理想光学系统的组合公式和正切计算法；掌握望远物镜和反远距型物镜的组成和结构特点。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　　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、平面与平面系统：掌握平面镜的成像特点和性质；掌握平行平板的成像特性，近轴区内的轴向位移公式；掌握反射棱镜的种类、基本用途、成像方向判别、等效作用与展开；掌握折射棱镜最小偏向角公式及应用，光楔的偏向角公式及其应用。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　　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、光学系统中的光束限制：掌握孔径光阑、入瞳、出瞳、孔径角的定义及它们的关系；掌握视场光阑、入窗、出窗、视场角的定义及它们的关系；掌握渐晕、渐晕光阑、渐晕系数的定义及渐晕光阑和视场光阑的关系；掌握物方远心光路的工作原理；掌握场镜的定义、作用和成像关系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、光线的光路计算及像差理论：了解像差的定义、种类和消像差的基本原则；掌握</w:t>
            </w:r>
            <w:r>
              <w:rPr>
                <w:rFonts w:eastAsia="宋体;SimSun"/>
                <w:sz w:val="21"/>
                <w:szCs w:val="21"/>
              </w:rPr>
              <w:t>7</w:t>
            </w:r>
            <w:r>
              <w:rPr>
                <w:rFonts w:eastAsia="宋体;SimSun"/>
                <w:sz w:val="21"/>
                <w:szCs w:val="21"/>
              </w:rPr>
              <w:t>种几何像差的定义、影响因素、性质和消像差方法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</w:t>
            </w:r>
            <w:r>
              <w:rPr>
                <w:rFonts w:eastAsia="宋体;SimSun"/>
                <w:sz w:val="21"/>
                <w:szCs w:val="21"/>
              </w:rPr>
              <w:t>、典型光学系统：了解正常眼、近视眼和远视眼的定义和特征，校正非正常眼的方法，眼睛调节能力的计算；掌握视觉放大率；掌握显微镜系统的概念和计算公式，了解两种照明系统；掌握望远系统的概念和计算公式；掌握摄影系统的概念和计算公式；掌握投影系统的概念和计算公式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7</w:t>
            </w:r>
            <w:r>
              <w:rPr>
                <w:rFonts w:eastAsia="宋体;SimSun"/>
                <w:sz w:val="21"/>
                <w:szCs w:val="21"/>
              </w:rPr>
              <w:t>、光学系统的像质评价：掌握光学系统像质评价方法；了解用</w:t>
            </w:r>
            <w:r>
              <w:rPr>
                <w:rFonts w:eastAsia="宋体;SimSun"/>
                <w:b/>
                <w:sz w:val="21"/>
                <w:szCs w:val="21"/>
              </w:rPr>
              <w:t>MTF</w:t>
            </w:r>
            <w:r>
              <w:rPr>
                <w:rFonts w:eastAsia="宋体;SimSun"/>
                <w:sz w:val="21"/>
                <w:szCs w:val="21"/>
              </w:rPr>
              <w:t>曲线和其下面积判断光学系统的成像质量的方法和基本原理；掌握望远物镜、显微物镜、望远目镜、显微目镜和照相物镜的像质评价要求和校正像差要求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8</w:t>
            </w:r>
            <w:r>
              <w:rPr>
                <w:rFonts w:eastAsia="宋体;SimSun"/>
                <w:sz w:val="21"/>
                <w:szCs w:val="21"/>
              </w:rPr>
              <w:t>、光的电磁理论基础：掌握电磁波的平面波解；了解球面波和柱面波的定义、方程表达式；掌握波的叠加原理、计算方法和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种情况下两列波的叠加结果、性质分析；了解相速度和群速度概念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9</w:t>
            </w:r>
            <w:r>
              <w:rPr>
                <w:rFonts w:eastAsia="宋体;SimSun"/>
                <w:sz w:val="21"/>
                <w:szCs w:val="21"/>
              </w:rPr>
              <w:t>、光的干涉和干涉系统：掌握干涉现象的定义和形成干涉的条件；掌握杨氏双缝干涉性质、装置、公式、条纹特点及其现象的应用；了解条纹可见度的定义、影响因素及其相关概念；掌握平行平板、楔形平板的双光束干涉定域面、干涉装置、干涉条纹的性质和计算公式；掌握典型双光束干涉系统及其应用；了解平行平板的多光束干涉条件、装置、干涉条纹性质与计算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、光的衍射：掌握衍射现象定义、衍射系统和分类；了解惠更斯原理和夫琅和费衍射公式；掌握矩孔夫琅和费衍射的光强分布公式和衍射条纹性质分析；掌握单缝夫琅和费衍射的光强分布公式和衍射条纹性质分析；了解圆孔夫琅和费衍射的光强分布公式和衍射条纹性质分析，成像系统的分辨本领；掌握多缝夫琅和费衍射的光强分布公式和衍射条纹性质分析；掌握衍射光栅的方程、特性和种类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11</w:t>
            </w:r>
            <w:r>
              <w:rPr>
                <w:rFonts w:eastAsia="宋体;SimSun"/>
                <w:sz w:val="21"/>
                <w:szCs w:val="21"/>
              </w:rPr>
              <w:t>、光的偏振和晶体光学基础：掌握自然光、偏振光和部分偏振光的定义、特点，偏振度的定义，产生偏振光的方法；了解菲涅尔公式，掌握布儒斯特定律和马吕斯定律；了解晶体光学的基本概念，会用惠更斯原理分析晶体的双折射现象；掌握各种起偏器、分束器和波片的结构、作用和工作原理；了解偏振光的矩阵表示，会用矩阵方法表示偏振光和配置器件，并求出射光的矩阵；掌握偏振光的变换和测定方法；掌握偏振光的干涉原理、装置、公式、光强分布特性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分钟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总    分：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分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方式：笔试，闭卷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题    型：试题类型包括计算题、画图题和简答题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分数比例：应用光学 </w:t>
            </w:r>
            <w:r>
              <w:rPr>
                <w:rFonts w:eastAsia="宋体;SimSun" w:cs="宋体;SimSun" w:ascii="宋体;SimSun" w:hAnsi="宋体;SimSun"/>
                <w:sz w:val="21"/>
              </w:rPr>
              <w:t>50%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物理光学 </w:t>
            </w:r>
            <w:r>
              <w:rPr>
                <w:rFonts w:eastAsia="宋体;SimSun" w:cs="宋体;SimSun" w:ascii="宋体;SimSun" w:hAnsi="宋体;SimSun"/>
                <w:sz w:val="21"/>
              </w:rPr>
              <w:t>50%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工程光学》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第三版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</w:rPr>
              <w:t>，郁道银、谈恒英主编，机械工业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1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dreamsummit</cp:lastModifiedBy>
  <cp:lastPrinted>2008-10-23T10:22:00Z</cp:lastPrinted>
  <dcterms:modified xsi:type="dcterms:W3CDTF">2021-09-16T01:54:00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0700</vt:lpwstr>
  </property>
</Properties>
</file>